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Mändjal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1797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7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essaare-Säär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16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Kuressaare-Sää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3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57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ändjala kergtee T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2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57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ändjala kergtee T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2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6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ändjala kergtee T1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5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63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ändjala kergtee T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70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64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ändjala kergtee T1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4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01:008:064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ändjala kergtee T1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0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09-07T07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